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370260872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777898584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671107492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608185611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465294805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952743016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88497917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881983195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884209145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903902282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18547678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354179258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325302323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955086680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16608499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780744923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325570376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481132397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717215019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2094190402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387410928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384206722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269555629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600059909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706906493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442765005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141543606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396092772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431173438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753928503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01047153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085572001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91357551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906586274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03129193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353691613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500466827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486110545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818086402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294078760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558107891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759641196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