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7637462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2118052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3147347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7376645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3533679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0646592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4203651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5413184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229030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148017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3674619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0246724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