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4310183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4866219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0552458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31640815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80980571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1510103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08486841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72300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59584565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5980877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2591744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55335282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83008619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5418199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6435388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55771509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7835063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42567563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3972344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2705651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7337056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2820139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7255894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10927538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1928133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562731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