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159044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1590449"/>
      <w:bookmarkStart w:id="1" w:name="__Fieldmark__0_17715904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77159044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771590449"/>
      <w:bookmarkStart w:id="3" w:name="__Fieldmark__1_177159044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