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16198087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75236364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641440097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70371665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1463098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204778828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7762094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634976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4597985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77863704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3434248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55695584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93727130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36031395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0919242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5309565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1899263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635034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67984701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5546718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9995218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45656656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75836823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1131230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4526229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77564325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274555350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9722720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0902113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27141267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1458959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0409138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4788600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415005818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9857201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78338306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7238726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47830903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6764159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7233190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9961169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07369615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