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94812841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81072843"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706841601"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45582590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100351685"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099974130"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83697261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418747394"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2062589324"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64054719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496951036"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68865382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