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2209045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98752572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9963548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677894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398552117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844634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19517210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7712356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12993519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35824160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70304493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92713719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40599333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33923901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45142252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70374738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72831671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0889943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95997403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8517188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9010592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09982602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6308206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2909664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37627357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83600322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