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5240266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703726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2169430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438786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5469088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0043049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7670146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3625371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