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0211845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3287329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5278975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615499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