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792351209"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2065310728"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2104174180"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529084236"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62308449"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870326820"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2018111033"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856317277"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221633303"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591140194"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891779951"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580711557"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863218405"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569052530"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190721778"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2039547683"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00491535"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674041143"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81668410"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782716951"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914594533"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961198446"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90834364"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816043447"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2082234774"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