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41443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31548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99630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41364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41478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4647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08486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15181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040407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3996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0175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4539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12380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40373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52575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47391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95241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62302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44050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05334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54396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0664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