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343907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80734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278439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