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59874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149051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484562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32765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64696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281879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