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8334937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5447629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603967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771914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2688653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