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734050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1986356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0352028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903627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551416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505121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273503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