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968117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399252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50605474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6769608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13779859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78334097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2190774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524941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084017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8684377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3386085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6100937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7154478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79345615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55824770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3035544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41495803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6163687"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254612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52388477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37507305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1643899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4785703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81565311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3973778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