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9649965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4580858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0151503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7338342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6493362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09214486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891712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59335976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244155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34008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1281194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79085582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82608314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681689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58413081"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805509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0383108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65107088"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71532950"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67409397"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4060048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231164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