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40947848"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8688851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24619640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