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103692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3953630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72664951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9096904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40670378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97436236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