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1126686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70132507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460737164"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50863022"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3723187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