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54469736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42037408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21755536"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59154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7127225"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58700143"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4136199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