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162305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249460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1027194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