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hapter Writing Autocon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duction to Auto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@samp{automake} you need to use @samp{autoconf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nfigure} script is a standard shell script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rue for @code{configure.in} which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shell script, passed through a preprocessor}. Autoconf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which relegates most of the preprocessing to @code{GNU m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 expands @dfn{m4 macros}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INIT_AUTOMAK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 shell commands. The syntax of the m4 preprocessor macro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(arg1 , arg2 , 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which are optional, are listed inside parenthesis and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. There must be no whitespace between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 name, otherwise it will be assumed that you are pass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e subsequent parenthesis will be includ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rguments has to include commas itsel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ote it with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(arg1 , [foo , bar, foo] , 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macro to span multiple lines. Th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e preserved as part of the argument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(arg1 , [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takes no arguments then drop the parenthesis all-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cros you've used so far (e.g. @code{AC_PROG_CC}) 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If you do put parenthesi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assumed that you are passing one empty strin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acro, use the @code{AC_DEFUN} macr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_DEFUN(LF_PROG_PERL, 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_PATH_PROGS(PERL, perl perl5.004 perl5.003 perl5.002 perl5.001 perl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name of the macro you want to defin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text that you wish this macro to substitute f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4 can handle recursion. The text we substitute is an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ill be substituted until all the macros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weakly typed. We say nothing about whether or not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Instead, if there are any arguments, then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1}, @code{$2}, ... will be substituted with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eat these as ordinary shell variables.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n these variables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ish to use the characters @code{[} and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rdinary meaning. For example, you may be quoting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disable the meaning of the characters @code{[,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t when you are don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quote(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insert [ ] stuff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quote([,]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isables it, the last line enables it. The @code{change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a builtin of the preprocessor. Sometime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@code{[,]} with both their quoting meaning and thei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. Then you can define other characters (or character sequenc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quoting meaning, such as @code{&lt;&lt;&lt;} and @code{&gt;&gt;&gt;}.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quote(&lt;&lt;&lt;,&gt;&gt;&gt;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quote([,]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 provides a plethora of low-level macros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igher-level macros like the ones that you have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explained quite thoroughly in the Autoconf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ill mention some of the fundamentals here as well. Before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must emphasize that the scripting you use in your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@emph{standard shell script} so that the resulting @code{configu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can run on all flavours of Unix. In the next section we wi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to standard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any of this however, let's say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purpose} of configure scripts. The purpose of a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xport information to the C preprocessor and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iles from generic templates. Primarily,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, but they can also be special things like @file{confi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@file{version.sh}, @file{version.pl} that we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{configure} script causes C preprocessor macros to be defi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@code{-D} flags to the compiler or through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fig.h} which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t can flag to the source code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west level, all macros that want to export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call one of the following Autoconf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EFINE_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EFINE(USE_AS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USE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EFINE(USE_ASSERT, 1)      -&gt;  #define USE_ASS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EFINE(FOO, "foo")         -&gt;  #define FOO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ubstitute a shell variable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C_DEFINE_UNQUOTED} macro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EFINE_UNQUOTED(FOO, $foo)   -&gt; #define FO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EFINE_UNQUOTED(FOO, "$foo") -&gt; #define FOO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@code{configure} to construct a file @file{foo} from a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mplate must be called @code{foo.in} and the pathname of @file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ppear in @code{AC_OUTPUT} relative to the configure script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many examples of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o make Makefil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does appear in @code{AC_OUTPUT} then the templat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occurences of the form @code{@@FOO@@} are substit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is determined by the configure script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@file{version.sh.in}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@VERS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that a file @file{version.sh} was created in which @code{@@VERSIO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bstituted with the 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, in @file{configure.in}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FOO@@} to be substituted with @code{B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SUBST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that define such substitutions at the low-level ne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variable to the value and call @code{AC_SUBST}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The shell variable must have the same name a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etween the @code{@@} in the @code{@@FOO@@} construct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you can build any files you like from any templ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owever was specifically intended to build @file{Makefile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@file{Makefile.in}. We didn't say anyth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FOO@@} notation until now because @file{Makefile.in}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utomake. From the point of view of writing a @file{Makefile.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titutions appear as Makefile variables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ke scans @code{configure.in} and whenever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SUBST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ure that the following line appears in @file{Makefile.in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= @FO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all substitutions become makefile variab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you can think of @code{AC_SUBST} as exporting a shell variable to @file{Makefile.am} as a makefile vari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works for single-line substitutions. Occas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orce multi-line substitutions. For example, we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pecial_target@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to a special Makefile abstract rule that we wan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@file{Makefile.am}, that is multi-line text. The Fortran sup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hat we will discuss very later both use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ontain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a shell variable to the pathname of the fil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_target="target.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SUBST_FILE(special_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ile is around until the configure scrip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where the magic is. How do you create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iffy way is to define a special macro that will gener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figure is running. You can do this with the @file{mkm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is distributed with @code{autotool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km4 file.m4 MACRONAME file1.am file2.am file3.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file{file.m4} is the file containing the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RONAME} is the name to your macro, and @file{file1.a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{file2.am}, etc. are the files that you want i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that it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har -VQx file1.am file2.am ... &gt; file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standard shell script code that generates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rrounds it with @code{changequote} and the @code{AC_DEFUN}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hat Autoconf exports, customizes both your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your makefiles to the platform on which you ar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make it possible for your program to comp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natomy of an Autoconf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macro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EFUN(LF_FUBAR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l Print a message indicating what it is we'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_MSG_CHECKING([whether fubar exis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nl Check fo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st -f f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_fubar_exis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_fubar_exist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l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_MSG_RESULT($lf_fubar_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this is a stupid example that just checks whe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{fubar} exists and prints an appropriate message. Whe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probably prin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whether fubar exists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undamental things to not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new macro we need to call @code{AC_DEFUN}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ro, and the content of the macro itse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urrounded with brackets since it spans multip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macro AC_MSG_CHECKING to tell the user what it is we'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We use the macro AC_MSG_RESULT to display the result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word statement like ``yes'', ``no'' or something like tha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tself is done with portable shel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ro begins with my initials @code{LF}.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for your macros to minimize possible name-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e same with my variables whose names are prefix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marily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ness, the following macros can be used inside a mac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formation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Macro AC_MSG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assing one argument with text explaining what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. The text is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Macro AC_MSG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assing one argument with text stating the result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macro there must be one previews match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MSG_CHECKING. Usually you want to use a one word statement lik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Macro AC_MSG_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user of a possible problem. Pass one argument with text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about one line. A call to this macro will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cript. You should call this macro when the tes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it wants to determine and it is uncertai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mpile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Macro AC_MS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atal error happens, notify the user and terminat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figure.in}. As argument we pass the text of th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al error is a type of error where we @emph{know} that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a more complicat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EFUN(LF_CHECK_CC_FLAG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'void f(){}' &gt; con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_MSG_CHECKING([whether $CC accepts $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est -z "`${CC} $i -c conftest.c 2&gt;&amp;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AGS="${CFLAGS} $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_MSG_RESULT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_MSG_RESUL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f conftest.c confte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check whether the C compiler, whose nam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@code{CC} will accept certain flags. For example,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CHECK_CC_FLAG(-g -O2 -fstrength-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C} variable is used by standard to store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 use. The @code{CFLAGS} variable is used by standar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to pass to the compiler in general.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PROG_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ize @code{CC} and it will als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SUBST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SUBST(C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so in this case you won't have to call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macro works is that it creates a file @file{conftest.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tent, and it tries to compile it. If the compiler spaw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, then this means that it will not accept the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means that the flag will at least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an attempt to compile @file{conftest.c} generat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@code{-z} test that is true if and only if the argume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We use backquotes to substitute the standard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compiler and we use @code{2&gt;&amp;1} because backqu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standard output, and it is more than likely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sent through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use of the variable @code{$1}. Note the cleanup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variables are in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write --enable and --with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re specif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