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cron_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unction: (void) set_cron_daemon(self, cron_dae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: (cron_daemon) get_cron_daemon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tring to determine which cron daemon to install and configure (ie. 'vixie-cro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logging_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unction: (void) set_logging_daemon(self, logging_dae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: (logging_daemon) get_logging_daemon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tring to determine which logging daemon to install and configure (ie. 'sysklog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boot_loader_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unction: (void) set_boot_loader_mbr(self, boot_loader_mb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: (boot_loader_mbr) get_boot_loader_mbr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ool to decide whether or not to install the boot loader to the MBR. True installs boot loader to MBR.  False installs boot loader to the boot or roo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boot_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unction: (void) set_boot_loader(self, boot_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: (boot_loader) get_boot_loader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tring to decide which boot loader to install. (ie. 'gru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kernel_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unction: (void) set_kernel_modules(self, kernel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: (kernel_modules) get_kernel_modules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uple of strings containing names of modules to automatically load at boot time. (ie. '( 'ide-scsi', )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kernel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unction: (void) set_kernel_config(self, kernel_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: (kernel_config) get_kernel_config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tring that is the path to the kernel config file you wish to use.  Can also be a http:// or ftp://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kernel_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unction: (void) set_kernel_initrd(self, kernel_init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: (kernel_initrd) get_kernel_initrd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ool to determine whether or not to build an initrd kernel.  False builds a non-initrd kernel. (overwritten by kernel_bootsp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kernel_boot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unction: (void) set_kernel_bootsplash(self, kernel_bootsp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: (kernel_bootsplash) get_kernel_bootsplash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ool to determine whether or not to install bootsplash into the kernel.  True builds in bootsplash support to the initrd.  WARNING: kernel_source must contain a kernel with bootsplash support or the bootsplash will not appear.  If you set this to true, it will build an initrd kernel even if you chose false for kernel_init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kernel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unction: (void) set_kernel_source(self, kernel_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: (kernel_source) get_kernel_source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tring to define which kernel source to use.  (ie. 'gentoo-source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unction: (void) set_users(self,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: (users) get_users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uple of users.  A 'user' is defined as a tuple with the following format: ( 'user_name', 'user_pass_hash', 'user_groups', 'users_shell', 'users_homedir', uid, 'users_comment' ). Therefore, a user is a tuple embeded in another tuple containing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root_pass_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unction: (void) set_root_pass_hash(self, root_pass_h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: (root_pass_hash) get_root_pass_hash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tring containing an md5 password hash to be assinged as the password for the roo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time_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unction: (void) set_time_zone(self, time_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: (time_zone) get_time_zone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tring defining the time zone to use.  Time zones are found in /usr/share/zoneinfo/.  Syntax is 'UTC' or 'US/Easter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custom_stage3_tar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unction: (void) set_custom_stage3_tarball(self, custom_stage3_tar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: (custom_stage3_tarball) get_custom_stage3_tarball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tring that is the full path to your own custom stage3 tarball. (ie. '/path/to/mytarball.tar.bz2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install_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unction: (void) set_install_stage(self, install_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: (install_stage) get_install_stage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nteger to define which stage install to use.  Appropriate stages are 1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portage_tree_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unction: (void) set_portage_tree_sync(self, portage_tree_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: (portage_tree_sync) get_portage_tree_sync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ool to determine whether or not to run 'emerge sync' to get the latest portag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portage_tree_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unction: (void) set_portage_tree_snapshot(self, portage_tree_snapsh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: (portage_tree_snapshot) get_portage_tree_snapshot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tring defining the path to a portage tree snapshot. (ie. '/mnt/cdrom/snapshots/portage-*.tar.bz2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domai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unction: (void) set_domainname(self, domain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: (domainname) get_domainname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tring containing the domainname for the new system. (ie. 'mydomain.com'; NOT FQ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unction: (void) set_hostname(self,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: (hostname) get_hostname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tring containing the hostname for the new system. (ie. 'myhost'; NOT 'myhost.mydomain.co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nisdomai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unction: (void) set_nisdomainname(self, nisdomain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: (nisdomainname) get_nisdomainname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tring containing the NIS domainname for the n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