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80446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80446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80446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80446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80446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80446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8044667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80446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80446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8044667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80446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80446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80446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804466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80446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804466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804466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804466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804466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804466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804466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804466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804466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80446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80446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80446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80446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80446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80446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80446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80446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80446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80446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804466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804466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80446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80446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804466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804466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