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9384967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3020205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238307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5168332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9152515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5353330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2112432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0908971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355952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7991371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252250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7621285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7701773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206146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4922108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392975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5330431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8795756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010767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97493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324030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6492729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852260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6686938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4429476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1510018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0315478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3395176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3524328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3902677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961406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438881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7194454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4408699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1238786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297024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426036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9265411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3759068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8085617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4918047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0421963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