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3940214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8946757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9236338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6524846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3403261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1452569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5301182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6591961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5437802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0973767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9019258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0324892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