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019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5716253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1573589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8489117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8964328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567517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7168237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0332942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614548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333650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0082239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2122825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1322347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6204767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8782470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2708911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9099700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7571563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8682084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240051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2823413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3924972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2021300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8280816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4029137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7806955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