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2150442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1504426"/>
      <w:bookmarkStart w:id="1" w:name="__Fieldmark__0_152150442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52150442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521504426"/>
      <w:bookmarkStart w:id="3" w:name="__Fieldmark__1_152150442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