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45608133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62404064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87098200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64723448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10054282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03639145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77564888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92087978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67536377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5657089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5751229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50252758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4875778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6063733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2188429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6044190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6406602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0757026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4069573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9833098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7463967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8706097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25449689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5024152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0007170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9258254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7984843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2903661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2322165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4742686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2052624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5492274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696255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2776250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4423580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7252055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14385583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464942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12027789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3871923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7991950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04666008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