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42921336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6779045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50786790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71348342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90174578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23987770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92892861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43834966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01418557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83421887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54805655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25340315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