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4826838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7128002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6605032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9420498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8849110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088090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6514307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010603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860108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3625459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105086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2064264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1389456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8180929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7529967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874577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6804494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840487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637906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5852422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7780694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090934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8728757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4526572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0089751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2470275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