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115765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1157658"/>
      <w:bookmarkStart w:id="1" w:name="__Fieldmark__0_112115765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2115765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21157658"/>
      <w:bookmarkStart w:id="3" w:name="__Fieldmark__1_112115765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