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730569889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21603059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2048571305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626270085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793258834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455343024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471743532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342471212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85031975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247123329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836385517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771902026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807887785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875827483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328236373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592753940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503665997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903373448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976580189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8009344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961415386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790513793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813669004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416114103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075927902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373657466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563643927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282919299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869300468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2001577708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086290977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995070774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791944710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681908525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82134781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261919190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483298734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61261470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547401395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257516583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220832814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531072536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