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8369165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2380225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228968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6490752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6861189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6078356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9451969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4684475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6674393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6432795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2760873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3064582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