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87312060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50937761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8731508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86807742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65238428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2440658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53394451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0850268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110334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58144993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78254486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08162444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848628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56138580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81055043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52074852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90058871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68130133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81647070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231580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82627443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0843497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12996453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2721706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2939987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89069886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