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709375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67134405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920022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4620176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8654977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7630462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5300778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47352637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6397006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6599519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50040903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1119050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2084960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4094410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11229194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4789740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2461755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6775552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5782429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448822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1750221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9459421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0913028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0446278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883757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7202302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6767166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4735016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1225132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0818738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56319529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3581351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9133420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3858891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0877047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8542657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7697683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4658812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1005935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8468208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30163015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2198406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