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674360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3477591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235493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8163529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778016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9167761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32033973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900302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7240275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4964952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622156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791717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