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77222455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67778712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55271132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30680592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1591903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3933829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9635981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9518441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0838701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5812761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3046534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11865949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6181086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68930358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86448616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2413231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02658397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2955742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783442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40596977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4146102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8198871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66390471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51169266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9388857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29800163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