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724989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7249893"/>
      <w:bookmarkStart w:id="1" w:name="__Fieldmark__0_58724989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58724989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587249893"/>
      <w:bookmarkStart w:id="3" w:name="__Fieldmark__1_58724989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