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8659340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0936662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0284463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168484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8864078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6696970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6298839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066205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737929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8378836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55698218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5126558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8172022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5166354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8857259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8138185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50166825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0153025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4285887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80197470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20566411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6864473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2554234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75681067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6190164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7201087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57214027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65509061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0294159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3345638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2616502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3509042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4139411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1319550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9638980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824775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7458209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0569669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1195459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4527718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386168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8793898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