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04335161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72383417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212182609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48663802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6876313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80161609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4327017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41819956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31425857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12031194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1801194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44579169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