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4860425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1533648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3629792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7796656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2694866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7937569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4898553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5470488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0552973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597098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9177080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112917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6446454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71819101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1516738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33480378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7309514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9050774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984848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5727844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4815559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7614707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5105804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9665452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6533899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4724811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