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953083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9530831"/>
      <w:bookmarkStart w:id="1" w:name="__Fieldmark__0_290953083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90953083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909530831"/>
      <w:bookmarkStart w:id="3" w:name="__Fieldmark__1_290953083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