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4065299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2601090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9536341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8927809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6884104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606923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219074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81125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941144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973207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7346111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6080977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8287768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6517985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9126475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4825653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0476634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4205565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334870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580829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918499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6143553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8072296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328173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397749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7296803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0302792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906470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13295906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227594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6772594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72443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42265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2844904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4242956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6466915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6259939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8231042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806694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3983090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608534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4161754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