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093799979"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402353377"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96123659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60036833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465966011"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715299558"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75588039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182475255"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129365272"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370584380"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906420904"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582741708"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