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989981326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661864697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681771562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632397144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769081221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381974960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2118532553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652937858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666060910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468833746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365118018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893871377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967588762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934763919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972905981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758731153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782140830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319326176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29485236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2075162086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428833714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931371497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677869377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495452257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77972267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208555813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