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0891849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0204740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6024958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784355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477643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0943030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4938235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5284434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9727392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0823440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567784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7773873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1608304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6720144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3858210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6221791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1128260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100070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338249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1772330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5464221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582228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8905721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47024558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3688339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56258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93460643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8205083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7935876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24055233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9508422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5129588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239179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3480031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5283305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0505697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0262180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3034422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9162072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5195257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4223911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5227090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