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7230819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2770672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9948078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9664669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895467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541951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924960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4618258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2109848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562592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898855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8317464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