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527728040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297022833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930901541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240842014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434950930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4102834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493984293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2088325482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100299771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83201154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862258110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464017022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710282209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647920285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40841225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03746899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914400730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868513757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062409102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315756736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307574749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550480521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056771002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335216150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16131049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895870474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